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ΑΞΙΔΕΥΟΝΤΑΣ ΣΤΗΝ ΕΛΛΑΔΑ ΜΕΣΑ ΑΠΟ ΤΟΝ ΠΑΡΑΔΟΣΙΑΚΟ ΧΟΡΟ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8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Χοροί της Ελλάδας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οκινητικ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3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παραδοσιακούς χορούς της πατρίδας μ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υς συνδέσουν με κοινωνικά και ιστορικά γεγονό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κατανοήσουν τις ιδιαιτερότητες κάθε περιοχής σε σχέση με την ενδυμασία και τα μουσικά όργανα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συλλέξουν πληροφορίες από διαφορετικές πηγέ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7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Πολιτιστικούς Συλλόγους, Λαογραφικά Μουσεία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1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ανάπτυξη λεξιλογί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, Γεωγραφία: τοποθέτηση των πληροφοριών σε χωρο - χρονικό πλαίσιο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, καταγραφή των δεδο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μουσικοκινητική, χοροί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παραδοσιακοί χοροί ξένων χωρών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4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, αναζήτηση προσώπων που ασχολούνται με το χορό και γνωριμία μαζί τους,  ερμηνεία του υλικού, εξαγωγή συμπερασμάτων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ροσέγγιση χορών από διαφορετικές περιοχές της Ελλάδας.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ης ιστορικής προέλευσης, εξέλιξης, λειτουργίας  και σημασίας του κάθε χορού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ρογραμματισμός παρακολούθησης χορευτικής παράσταση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Μουσικοκινητική Αγωγή. Εκμάθηση χορώ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Πιθανή μουσικοχορευτική παράσταση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4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2:00Z</dcterms:modified>
  <cp:revision>3</cp:revision>
  <dc:subject/>
  <dc:title/>
</cp:coreProperties>
</file>